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69634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434734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72677688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7397791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8992289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5418045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